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774"/>
      </w:tblGrid>
      <w:tr>
        <w:trPr/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false"/>
              <w:autoSpaceDE w:val="false"/>
              <w:snapToGrid w:val="false"/>
              <w:ind w:firstLine="709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709" w:leader="none"/>
              </w:tabs>
              <w:snapToGrid w:val="false"/>
              <w:ind w:left="180" w:hanging="0"/>
              <w:jc w:val="right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6"/>
          <w:szCs w:val="26"/>
          <w:highlight w:val="cyan"/>
        </w:rPr>
      </w:pPr>
      <w:r>
        <w:rPr>
          <w:rFonts w:cs="Times New Roman" w:ascii="Times New Roman" w:hAnsi="Times New Roman"/>
          <w:sz w:val="26"/>
          <w:szCs w:val="26"/>
          <w:highlight w:val="cy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ГОВОР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упли – продажи объекта незавершенного строительств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Златоуст                                                                                  «__» _________  2021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рган местного самоуправления «Комитет по управлению имуществом Златоустовского городского округа» от имени Муниципального образования Златоустовский городской округ, в лице Руководителя Комитета ____________, действующего от имени собственника объекта незавершенного строительства , именуемый "Продавец", и ___________________________________________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енуемый в дальнейшем «Покупатель», в лице ______________________, действующего на основании _______________________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другой стороны, в дальнейшем вместе именуемые «Стороны»,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на основа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Златоустовского  городского суда Челябинской области, дело №_____________________________,  постановления Правительства Российской Федерации от 03 декабря 2014 года № 1299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протокола подведения итогов аукциона по продаже </w:t>
      </w:r>
      <w:r>
        <w:rPr>
          <w:rFonts w:cs="Times New Roman" w:ascii="Times New Roman" w:hAnsi="Times New Roman"/>
          <w:bCs/>
          <w:sz w:val="26"/>
          <w:szCs w:val="26"/>
        </w:rPr>
        <w:t>объекта незавершенного строительства</w:t>
      </w:r>
      <w:r>
        <w:rPr>
          <w:rFonts w:cs="Times New Roman" w:ascii="Times New Roman" w:hAnsi="Times New Roman"/>
          <w:sz w:val="26"/>
          <w:szCs w:val="26"/>
        </w:rPr>
        <w:t xml:space="preserve"> от «__»_________ 20__ года №_______</w:t>
      </w:r>
      <w:r>
        <w:rPr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заключили настоящий Договор о нижеследующе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редмет договор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1. По настоящему договору Продавец обязуется передать в собственность Покупателю, а Покупатель оплатить и принять в собственность </w:t>
      </w:r>
      <w:r>
        <w:rPr>
          <w:rFonts w:cs="Times New Roman" w:ascii="Times New Roman" w:hAnsi="Times New Roman"/>
          <w:bCs/>
          <w:sz w:val="26"/>
          <w:szCs w:val="26"/>
        </w:rPr>
        <w:t>объект  незавершенного строительства</w:t>
      </w:r>
      <w:r>
        <w:rPr>
          <w:rFonts w:cs="Times New Roman" w:ascii="Times New Roman" w:hAnsi="Times New Roman"/>
          <w:sz w:val="26"/>
        </w:rPr>
        <w:t xml:space="preserve"> _______________________________________________________________________с кадастровым номером 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(далее – Имущество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. Продавец гарантирует, что на дату заключения настоящего Договора Имущество никому не продано, не подарено, не заложено, в споре не состои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Стоимость и порядок оплат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. Стоимость Имущества составляет _________________(______________) рублей 00 копеек. Стоимость приобретаемого Покупателем Имущества установлена на основании протокола от «__»_________ 20__ года №_______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о результатах  аукциона по продаже </w:t>
      </w:r>
      <w:r>
        <w:rPr>
          <w:rFonts w:cs="Times New Roman" w:ascii="Times New Roman" w:hAnsi="Times New Roman"/>
          <w:bCs/>
          <w:sz w:val="26"/>
          <w:szCs w:val="26"/>
        </w:rPr>
        <w:t>объекта незавершенного строитель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2. Сумма внесенного Покупателем задатка в размере ____________ (__________) рублей 00 копеек засчитывается Покупателю в счет оплаты за приобретаемое имуществ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купатель производит единовременно оплату оставшейся части стоимости Имущества в сумме ____________(_____________) рублей ___ копеек в течении 30 дней  после подписания договора купли-продажи по следующим реквизита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лучатель – Финансовое управление ЗГО ( 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значение платежа: «Оплата по договору купли – продажи объекта незавершенного строительства   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ства Покупателя по оплате считаются выполненными с момента поступления денежных средств на счет Продавц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3. При уклонении или отказе «Покупателя» от заключения в установленный срок договора купли-продажи, «Покупатель» утрачивает право на заключение договора, задаток ему не вовзращ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4. Покупатель принимает на себя все расходы, связанные с заключением и исполнением условий настоящего Договора, включая расходы на государственную регистрацию перехода права собственности на Имущество (оплату установленных действующим законодательством налогов и сборов)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.5. Стоимость Имущества не включает в себя плату за пользование земельным участком, на котором оно расположено, плата за земельный участок производится Покупателем самостоятельно по отдельным договорам с собственником участка, в соответствии с действующим законодательством.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bCs/>
          <w:sz w:val="26"/>
          <w:szCs w:val="26"/>
        </w:rPr>
        <w:t>Порядок передачи имущества,</w:t>
      </w:r>
      <w:r>
        <w:rPr>
          <w:rFonts w:cs="Times New Roman" w:ascii="Times New Roman" w:hAnsi="Times New Roman"/>
          <w:b/>
          <w:sz w:val="26"/>
          <w:szCs w:val="26"/>
        </w:rPr>
        <w:t xml:space="preserve"> возникновение права собственности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1. Передача «Имущества» и принятие его «Покупателем» осуществляется по подписываемому  сторонами передаточному акту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Право собственности на «Имущество» возникает у «Покупателя»  после полной оплаты и государственной регистрации права собственност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4.1. Права и обязанности Продавц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4.1.1. Продавец имеет право расторгнуть настоящий Договор в одностороннем порядке без обращения в суд в случае неуплаты (неполной оплаты) Покупателем стоимости Имущества в размере, сроки и порядке, которые установлены в разделе 2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4.1.2. Продавец обязуется после внесения Покупателем оплаты стоимости Имущества в соответствии с разделом 2 настоящего Договора передать Имущество по акту приема-передач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4.2. Права и обязанности Покупател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4.2.1. Покупатель обязан произвести оплату в соответствии с условиями раздела 2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4.2.2. Покупатель обязан принять Имущество по акту приема-передачи Имущества в срок, установленный Продавцом в соответствии с п. 3.1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2.3. С момента принятия Имущества по акту приема-передачи Покупатель обязан в срок, указанный в п. 3.2 настоящего Договора, произвести государственную регистрацию перехода права собственности на Имущество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.2.4. </w:t>
      </w:r>
      <w:r>
        <w:rPr>
          <w:rFonts w:cs="Times New Roman" w:ascii="Times New Roman" w:hAnsi="Times New Roman"/>
          <w:color w:val="000000"/>
          <w:sz w:val="24"/>
        </w:rPr>
        <w:t xml:space="preserve">Покупателю для завершения строительства приобретенного объекта однократно предоставляется в аренду без проведения торгов земельный участок, на котором расположен приобретенный объект, на срок, установленный п.п. 6.п. 8. ст. 39.8 Земельного кодекса РФ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5.1. 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5.2. Продавец не отвечает за недостатки Имущества, которые были им оговорены при заключении Договора либо были заранее известны Покупателю во время осмотра Имущества или проверке его исправности при заключении настоящего Договор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5.3. В случае нарушения Покупателем срока оплаты стоимости Имущества, указанной в разделе 2 настоящего Договора, Покупатель выплачивает Продавцу неустойку (пеню) в размере одной трехсотой действующей на день уплаты неустойки ставки рефинансирования Центрального банка Российской Федерации от цены Имущества за каждый календарный день просрочки платежа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6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: объявленная или фактическая война, гражданское волнение, эпидемия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6.2. Свидетельство, выданное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6.3. Сторона, которая не исполняет обязательств по настоящему Договору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настоящему Договору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Прочие услов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6.1. Все изменения и дополнения к Договору действительны, если они совершены в письменной форме и подписаны Сторон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6.2. Во всем, что не урегулировано Договором, Стороны руководствуются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6.3.  При изменении реквизитов Стороны обязаны уведомить друг друга в письменном виде заказными отправлениям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6.4. Условия настоящего Договора являются обязательными к исполнению Сторонами с момента его заключения. Настоящий Договор действует до выполнения Сторонами всех обязательств, принятых на себя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6.5. </w:t>
      </w:r>
      <w:r>
        <w:rPr>
          <w:rFonts w:cs="Times New Roman" w:ascii="Times New Roman" w:hAnsi="Times New Roman"/>
          <w:sz w:val="26"/>
          <w:szCs w:val="26"/>
        </w:rPr>
        <w:t>Все споры и разногласия между Сторонами решаются путём проведения переговоров, в случае их не урегулирования, споры рассматриваются в  суде по месту нахождения продавц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6.6. Настоящий Договор составлен в 3 (трех) экземплярах, имеющих равную юридическую сил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7. </w:t>
      </w:r>
      <w:r>
        <w:rPr/>
        <w:t>Адреса и банковские реквизиты сторон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57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давец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Орган местного самоуправления                          «Комитет  по  управлению имуществом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Златоустовского городского округа»,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456200, г. Златоуст,   ул. Таганайская, 1, а/я 168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ИНН 7404009308  КПП 740401001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ОГРН 1027400579733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Лицевой счет «0311801400Б»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в Финансовом Управлении ЗГО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уководитель  ОМС «Комитет по управлению имуществом ЗГ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_____________________Турова Е.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___________________ /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___________________ /_______________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spacing w:before="0" w:after="0"/>
              <w:ind w:firstLine="5103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Cs/>
          <w:sz w:val="26"/>
          <w:szCs w:val="26"/>
          <w:highlight w:val="cyan"/>
        </w:rPr>
      </w:pPr>
      <w:r>
        <w:rPr>
          <w:rFonts w:cs="Times New Roman" w:ascii="Times New Roman" w:hAnsi="Times New Roman"/>
          <w:bCs/>
          <w:sz w:val="26"/>
          <w:szCs w:val="26"/>
          <w:highlight w:val="cyan"/>
        </w:rPr>
      </w:r>
    </w:p>
    <w:sectPr>
      <w:headerReference w:type="default" r:id="rId2"/>
      <w:type w:val="nextPage"/>
      <w:pgSz w:w="11906" w:h="16838"/>
      <w:pgMar w:left="1701" w:right="851" w:gutter="0" w:header="567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6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5">
    <w:name w:val="WW8Num2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5">
    <w:name w:val="WW8Num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5">
    <w:name w:val="WW8Num5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LineNumbering">
    <w:name w:val="Line Number"/>
    <w:basedOn w:val="Style13"/>
    <w:rPr/>
  </w:style>
  <w:style w:type="character" w:styleId="Style20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basedOn w:val="Normal"/>
    <w:qFormat/>
    <w:pPr>
      <w:spacing w:before="0" w:after="13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252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42:00Z</dcterms:created>
  <dc:creator>User</dc:creator>
  <dc:description/>
  <cp:keywords/>
  <dc:language>en-US</dc:language>
  <cp:lastModifiedBy>Ольга О.Ю.. Бурдина</cp:lastModifiedBy>
  <cp:lastPrinted>2019-09-04T16:25:00Z</cp:lastPrinted>
  <dcterms:modified xsi:type="dcterms:W3CDTF">2021-05-28T08:13:00Z</dcterms:modified>
  <cp:revision>8</cp:revision>
  <dc:subject/>
  <dc:title>«УТВЕРЖДАЮ»</dc:title>
</cp:coreProperties>
</file>